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lang w:val="ru-RU"/>
        </w:rPr>
        <w:t>Организатор: ГУ “Средняя школа № 39”</w:t>
      </w:r>
      <w:r>
        <w:rPr>
          <w:sz w:val="28"/>
          <w:lang w:val="ru-RU"/>
        </w:rPr>
        <w:t xml:space="preserve"> г. Усть-Каменогорск, ул. Орджоникидзе 12а.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ru-RU"/>
        </w:rPr>
      </w:pPr>
      <w:r>
        <w:rPr>
          <w:b/>
          <w:sz w:val="28"/>
          <w:lang w:val="ru-RU"/>
        </w:rPr>
        <w:t>Заказчик:</w:t>
      </w:r>
      <w:r>
        <w:rPr>
          <w:b/>
          <w:sz w:val="28"/>
          <w:lang w:val="ru-MD"/>
        </w:rPr>
        <w:t xml:space="preserve"> </w:t>
      </w:r>
      <w:r>
        <w:rPr>
          <w:b/>
          <w:sz w:val="28"/>
          <w:lang w:val="ru-RU"/>
        </w:rPr>
        <w:t>ГУ “Средняя школа № 39”</w:t>
      </w:r>
      <w:r>
        <w:rPr>
          <w:sz w:val="28"/>
          <w:lang w:val="ru-RU"/>
        </w:rPr>
        <w:t xml:space="preserve"> г. Усть-Каменогорск, ул. Орджоникидзе 12а. объявляет о проведении государственных закупок, способом ценовых предложений прочих товаров, услуг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Требуемые услуги (работы)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Проведение дератизационных, дезинсекционных работ;</w:t>
      </w:r>
    </w:p>
    <w:p>
      <w:pPr>
        <w:pStyle w:val="Normal"/>
        <w:jc w:val="both"/>
        <w:rPr/>
      </w:pPr>
      <w:r>
        <w:rPr>
          <w:sz w:val="28"/>
          <w:lang w:val="ru-RU"/>
        </w:rPr>
        <w:t>2. Техническое обслуживание системы пожарной безопасности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Содержание и техобслуживание системы коммерческого учета тепловой энергии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 Вывоз твердо-бытовых отходов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. Питание детей из числа малообеспеченных семей и детей сиро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рок оказания услуг: до 31 декабря 2009 года.</w:t>
      </w:r>
    </w:p>
    <w:p>
      <w:pPr>
        <w:pStyle w:val="Normal"/>
        <w:jc w:val="both"/>
        <w:rPr/>
      </w:pPr>
      <w:r>
        <w:rPr>
          <w:sz w:val="28"/>
          <w:lang w:val="ru-RU"/>
        </w:rPr>
        <w:t>Оплата производится: Заказчик оплачивает Поставщику общую стоимость, после выполнения работ, оказания услуг  (Цена работ, услуг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оказанием услуг)</w:t>
      </w:r>
    </w:p>
    <w:p>
      <w:pPr>
        <w:pStyle w:val="Normal"/>
        <w:jc w:val="both"/>
        <w:rPr/>
      </w:pPr>
      <w:r>
        <w:rPr>
          <w:sz w:val="28"/>
          <w:lang w:val="ru-RU"/>
        </w:rPr>
        <w:t>Сроки предоставления потенциальным поставщиком ценовых предложений: с 28 января по 02 февраля 2009 год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есто предоставления ценовых предложений, запечатанных в конвертах: г. Усть-Каменогорск, ул. Орджоникидзе, 12а, каб. Бухгалтер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кончательный срок предоставления ценовых предложений 03 февраля 2009 год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бращаем внимание, что в ценовые предложения необходимо включить все расходы, связанные с выполнением работ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76"/>
        <w:gridCol w:w="40"/>
        <w:gridCol w:w="1080"/>
        <w:gridCol w:w="1166"/>
        <w:gridCol w:w="27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 услуг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д.из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-во, объ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ма выделенная для гос.закупок</w:t>
            </w:r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ведение дератизационных, работ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езинсекционные работы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в.м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в месяц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в.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66,7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85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хническое обслуживание системы пожарной безопасности 1 раз 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505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хобслуживание системы коммерческого учета тепловой энергии 1 раз 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49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воз твердо-бытовых отходов 2 раза в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б.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в месяц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225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итание детей из числа малообеспеченных семей и детей сиро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67100,00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едставитель потенциального поставщика, представляющий конверт с ценовым предложением, должен подтвердить документально свои полномочи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говор о государственных закупках будет составлен после проведения конкурса, согласно типовому договору о государственных закупках товаров, работ, услу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ставитель школы во взаимоотношениях с потенциальными поставщиками способом запроса ценовых предложений – заместитель директора по хозяйственной работе школы – Родунер Людмила Федоров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лжностное лицо, ответственное за организацию по проведению государственных закупок Лебединская Вероника Сергеевна, бухгалтер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ел. 26-19-7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26-19-56, тел./факс 26-19-72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62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5:00Z</dcterms:created>
  <dc:creator>Вероника</dc:creator>
  <dc:description/>
  <cp:keywords/>
  <dc:language>en-US</dc:language>
  <cp:lastModifiedBy>User</cp:lastModifiedBy>
  <cp:lastPrinted>2009-01-28T11:21:00Z</cp:lastPrinted>
  <dcterms:modified xsi:type="dcterms:W3CDTF">2009-01-28T08:55:00Z</dcterms:modified>
  <cp:revision>9</cp:revision>
  <dc:subject/>
  <dc:title>Организатор: ГУ “Отдел образования города Усть-Каменогорска”, г</dc:title>
</cp:coreProperties>
</file>